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ЛОЖЕНИЕ2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новка1.  Теперь уже редко бываю в тех местах: занесло, затянуло, залило, забило песком последние сеймские омута. Вот, говорят, раньше реки были глубже... Зачем же далеко в историю забираться? В не так далекое время любил я наведываться под Липино, верстах в двадцати пяти от дома. В самый раз против древнего обезглавленного кургана, над которым в знойные дни завсегда парили коршуны, была одна заветная яма. В этом месте река, упершись в несокрушимую девонскую глину, делает поворот с таким норовом, что начинает крутить целиком весь омут, создавая обратно - круговое течение. Часами здесь кружат, никак не могут вырваться на вольную воду щепа, водоросли, торчащие горлышком вверх бутылки, обломки вездесущего пенопласта, и денно и нощно урчат, булькают и всхлипывают страшноватые воронки, которых избегают даже гуси. Ну а ночью у омута и вовсе не по себе, когда вдруг гулко, тяжко обрушится подмытый берег или полоснет по воде плоским хвостом, будто доской, поднявшийся из ямы матерый хозяин-сом.</w:t>
      </w:r>
    </w:p>
    <w:p>
      <w:pPr>
        <w:pStyle w:val="TextBody"/>
        <w:numPr>
          <w:ilvl w:val="0"/>
          <w:numId w:val="2"/>
        </w:numPr>
        <w:spacing w:lineRule="atLeast" w:line="30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чему писатель начинает рассказ с описания природы?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30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 xml:space="preserve">Остановка 2.  </w:t>
      </w:r>
      <w:r>
        <w:rPr>
          <w:rFonts w:cs="Times New Roman"/>
          <w:color w:val="000000"/>
          <w:sz w:val="28"/>
          <w:szCs w:val="28"/>
        </w:rPr>
        <w:t xml:space="preserve">Как-то застал я перевозчика Акимыча возле своего шалаша за тайным рыбацким делом. Приладив на носу очки, он сосредоточенно выдирал золотистый корд из обрезка приводного ремня - замышлял перемет. И все сокрушался: нет у него подходящих крючков. Я порылся в своих припасах, отобрал самых лихих, гнутых из вороненой двухмиллиметровой проволоки, которые когда-то приобрел просто так, для экзотики, и высыпал их в Акимычеву фуражку. Тот взял один непослушными, задубелыми пальцами повертел перед очками и насмешливо посмотрел на меня, сощурив один глаз: - А я думал и вправду крюк. Придется в кузне заказывать. А эти убери со смеху. Не знаю, заловил ли Акимыч хозяина Липиной ямы, потому что потом по разным причинам образовался у меня перерыв, не стал я ездить в те места. </w:t>
      </w:r>
    </w:p>
    <w:p>
      <w:pPr>
        <w:pStyle w:val="TextBody"/>
        <w:numPr>
          <w:ilvl w:val="0"/>
          <w:numId w:val="3"/>
        </w:numPr>
        <w:spacing w:lineRule="atLeast" w:line="3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то можно сказать об Акимыче?  </w:t>
      </w:r>
    </w:p>
    <w:p>
      <w:pPr>
        <w:pStyle w:val="TextBody"/>
        <w:spacing w:lineRule="atLeast" w:line="3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99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тановка 3. Лишь спустя несколько лет довелось, наконец, проведать старые свои </w:t>
      </w:r>
      <w:r>
        <w:rPr>
          <w:rFonts w:cs="Times New Roman"/>
          <w:b/>
          <w:color w:val="000000"/>
          <w:sz w:val="28"/>
          <w:szCs w:val="28"/>
        </w:rPr>
        <w:t>сижи.</w:t>
      </w:r>
      <w:r>
        <w:rPr>
          <w:rFonts w:cs="Times New Roman"/>
          <w:color w:val="000000"/>
          <w:sz w:val="28"/>
          <w:szCs w:val="28"/>
        </w:rPr>
        <w:t xml:space="preserve"> Поехал и не узнал реки. Русло сузилось, </w:t>
      </w:r>
      <w:r>
        <w:rPr>
          <w:rFonts w:cs="Times New Roman"/>
          <w:b/>
          <w:color w:val="000000"/>
          <w:sz w:val="28"/>
          <w:szCs w:val="28"/>
        </w:rPr>
        <w:t>затравенело</w:t>
      </w:r>
      <w:r>
        <w:rPr>
          <w:rFonts w:cs="Times New Roman"/>
          <w:color w:val="000000"/>
          <w:sz w:val="28"/>
          <w:szCs w:val="28"/>
        </w:rPr>
        <w:t xml:space="preserve">, чистые пески на излучинах затянуло </w:t>
      </w:r>
      <w:r>
        <w:rPr>
          <w:rFonts w:cs="Times New Roman"/>
          <w:b/>
          <w:color w:val="000000"/>
          <w:sz w:val="28"/>
          <w:szCs w:val="28"/>
        </w:rPr>
        <w:t>дурнишником</w:t>
      </w:r>
      <w:r>
        <w:rPr>
          <w:rFonts w:cs="Times New Roman"/>
          <w:color w:val="000000"/>
          <w:sz w:val="28"/>
          <w:szCs w:val="28"/>
        </w:rPr>
        <w:t xml:space="preserve"> и жестким </w:t>
      </w:r>
      <w:r>
        <w:rPr>
          <w:rFonts w:cs="Times New Roman"/>
          <w:b/>
          <w:color w:val="000000"/>
          <w:sz w:val="28"/>
          <w:szCs w:val="28"/>
        </w:rPr>
        <w:t>белокопытником</w:t>
      </w:r>
      <w:r>
        <w:rPr>
          <w:rFonts w:cs="Times New Roman"/>
          <w:color w:val="000000"/>
          <w:sz w:val="28"/>
          <w:szCs w:val="28"/>
        </w:rPr>
        <w:t xml:space="preserve">, объявилось много незнакомых мелей и кос. Не стало </w:t>
      </w:r>
      <w:r>
        <w:rPr>
          <w:rFonts w:cs="Times New Roman"/>
          <w:b/>
          <w:color w:val="000000"/>
          <w:sz w:val="28"/>
          <w:szCs w:val="28"/>
        </w:rPr>
        <w:t>приглубых тягунов быстрин,</w:t>
      </w:r>
      <w:r>
        <w:rPr>
          <w:rFonts w:cs="Times New Roman"/>
          <w:color w:val="000000"/>
          <w:sz w:val="28"/>
          <w:szCs w:val="28"/>
        </w:rPr>
        <w:t xml:space="preserve"> где прежде на вечерней зорьке буравили речную гладь литые, забронзовелые язи. Бывало, готовишь снасть для проводки, а пальцы никак не могут попасть лесой в колечко - такой охватывает азартный озноб при виде крутых, беззвучно расходящихся кругов... Ныне все это язевое приволье ощетинилось кугой и пиками стрелолиста, а всюду, где пока свободно от трав, прет черная донная тина, раздобревшая от избытка удобрений, сносимых дождями с полей. "Ну уж, - думаю, - с Липиной ямой ничего не случилось. Что может статься с такой пучиной!" Подхожу и не верю глазам: там, где когда-то страшно крутило и водоворотило, горбом выпер грязный серый меляк, похожий на большую околевшую рыбину, и на том меляке - старый гусак. Стоял он этак небрежно, на одной лапе, охорашиваясь, клювом изгоняя блох из-под оттопыренного крыла. И невдомек глупому, что еще недавно под ним было шесть-семь метров черной кипучей глубины, которую он же сам, возглавляя выводок, боязливо оплывал сторонкой. Глядя на зарастающую реку, едва сочившуюся присмиревшей водицей, Акимыч горестно отмахнулся: - И даже удочек не разматывай! Не трави душу. Не стало делов, Иваныч, не стало!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9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становка 4. Вскоре не стало на Сейме и самого Акимыча, избыл его старый речной перевоз... На берегу, в тростниковом шалаше, мне не раз доводилось коротать летние ночи. Тогда же выяснилось, что мы с Акимычем, оказывается, воевали в одной и той же горбатовской третьей армии, участвовали в "Багратионе", вместе ликвидировали Бобруйский, а затем и Минский котлы, брали одни и те же белорусские и польские города. И даже выбыли из войны в одном и том же месяце. Правда, госпиталя нам выпали разные: я попал в Серпухов, а он - в Углич. Ранило Акимыча бескровно, но тяжело: дальнобойным фугасом завалило в окопе и контузило так, что и теперь, спустя десятилетия, разволновавшись, он внезапно утрачивал дар речи, язык его будто намертво заклинивало, и Акимыч, побледнев, умолкал, мучительно, вытаращенно глядя на собеседника и беспомощно вытянув губы трубочкой. Так длилось несколько минут, после чего он глубоко, шумно вздыхал, поднимая при этом острые, худые плечи, и холодный пот осыпал его измученное немотой и окаменелостью лицо.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ие факты биографии Носова можно перенести к Акимычу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8"/>
          <w:szCs w:val="28"/>
        </w:rPr>
        <w:t xml:space="preserve">Что еще  объединяет этих людей?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овы последствия контузии?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новка 5. "Уж не помер ли?" - нехорошо сжалось во мне, когда я набрел на обгорелые останки Акимычева шалаша. Ан - нет! Прошлой осенью иду по селу, мимо новенькой белокирпичной школы, так ладно занявшей зеленый взгорок над Сеймом, гляжу. а навстречу - Акимыч! Торопко гукает кирзачами, картузик, телогреечка внапашку, на плече - лопата. - Здорово, друг сердечный! - раскинул я руки. преграждая ему путь. Акимыч, бледный, с мучительно одеревеневшими губами, казалось, не признал меня вовсе. Видно, его что-то вывело из себя и, как всегда в таких случаях, намертво заклинило. - Ты куда пропал-то?! Не видно на реке. Акимыч вытянул губы трубочкой, силясь что-то сказать - Гляжу, шалаш твой сожгли. Вместо ответа он повертел указательным пальцем v виска, мол, на это большого ума не надо. - Так ты где сейчас, не пойму? Все еще не приходя в себя, Акимыч кивнул головой в сторону школы. - Ясно теперь. Сторожишь, садовничаешь. А с лопатой куда? - А-а? - вырвалось у него, и он досадливо сунул плечом, порываясь идти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ие чувства вызывает Акимыч у автора? 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то скрывается за этим А-а?  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 вы определили, что Акимыч волнуется?  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 xml:space="preserve">Остановка 6.  </w:t>
      </w:r>
      <w:r>
        <w:rPr>
          <w:rFonts w:cs="Times New Roman"/>
          <w:color w:val="000000"/>
          <w:sz w:val="28"/>
          <w:szCs w:val="28"/>
        </w:rPr>
        <w:t>Мы пошли мимо школьной ограды по дороге, обсаженной старыми ивами, уже охваченными осенней позолотой. В природе было еще солнечно, тепло и даже празднично, как иногда бывает в начале погожего октября, когда доцветают последние звездочки цикория и еще шарят по запоздалым шапкам татарника черно-бархатные шмели. А воздух уже остер и крепок и дали ясны и открыты до беспредельности. Прямо от школьной ограды, вернее, от проходящей мимо нее дороги, начиналась речная луговина, еще по-летнему зеленая, с белыми вкраплениями тысячелистника, гусиных перьев и каких-то луговых грибов. И только вблизи придорожных ив луг был усыпан палым листом, узким и длинным, похожим на нашу сеймскую рыбку-верховку. А из-за ограды тянуло влажной перекопанной землей и хмельной яблочной прелью. Где-то там, за молодыми яблонями, должно быть, на спортивной площадке, раздавались хлесткие шлепки по волейбольному мячу, иногда сопровождаемые всплесками торжествующих, одобрительных ребячьих вскриков, и эти молодые голоса под безоблачным сельским полднем тоже создавали ощущение праздничности и радости бытия.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 xml:space="preserve">7. </w:t>
      </w:r>
      <w:r>
        <w:rPr>
          <w:rFonts w:cs="Times New Roman"/>
          <w:color w:val="000000"/>
          <w:sz w:val="28"/>
          <w:szCs w:val="28"/>
        </w:rPr>
        <w:t xml:space="preserve">Все это время Акимыч шел впереди меня молча и споро, лишь когда минули угол ограды, он остановился и сдавленно обронил: - Вот, гляди... </w:t>
      </w:r>
    </w:p>
    <w:p>
      <w:pPr>
        <w:pStyle w:val="TextBody"/>
        <w:numPr>
          <w:ilvl w:val="0"/>
          <w:numId w:val="8"/>
        </w:numPr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положите, что решил показать Акимыч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новка 8.  В грязном придорожном кювете валялась кукла. Она лежала навзничь, раскинув руки и ноги. Большая, и все еще миловидная лицом, с легкой, едва обозначенной улыбкой на припухлых по-детски губах. Но светлые шелковистые волосы на голове были местами обожжены, глаза выдавлены, а на месте носа зияла дыра,  прожженная, должно быть, сигаретой. Кто-то сорвал с нее платье, а голубенькие трусики сдернул до самых башмаков, и то место, которое прежде закрывалось ими, тоже было истыкано сигаретой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0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новка 9.- Это чья же работа? - Кто ж их знает... - не сразу ответил Акимыч, все еще сокрушенно глядя на куклу, над которой кто-то так цинично и жестоко глумился. - Нынче трудно на кого думать. Многие притерпелись к худу и не видят, как сами худое творят. А от них дети того набираются. С куклой это не первый случай. Езжу я и в район, и в область и вижу: то тут, то там - под забором ли, в мусорной куче - выброшенные куклы валяются. Которые целиком прямо, в платье, с бантом в волосах, а бывает, - без головы или: без обеих ног</w:t>
      </w:r>
      <w:r>
        <w:rPr>
          <w:rFonts w:cs="Times New Roman"/>
          <w:b/>
          <w:bCs/>
          <w:color w:val="000000"/>
          <w:sz w:val="28"/>
          <w:szCs w:val="28"/>
        </w:rPr>
        <w:t>... Так мне нехорошо видеть это! Аж сердце комом: сожмется...</w:t>
      </w:r>
      <w:r>
        <w:rPr>
          <w:rFonts w:cs="Times New Roman"/>
          <w:color w:val="000000"/>
          <w:sz w:val="28"/>
          <w:szCs w:val="28"/>
        </w:rPr>
        <w:t xml:space="preserve"> Может, со мной с войны такое. На всю жизнь; нагляделся я человечины... Вроде и понимаешь: кукла. Да, ведь облик-то человеческий. Иную так сделают, что и от живого дитя не отличишь. И плачет по-людски. И когда это подобие валяется растерзанное у дороги - </w:t>
      </w:r>
      <w:r>
        <w:rPr>
          <w:rFonts w:cs="Times New Roman"/>
          <w:b/>
          <w:bCs/>
          <w:color w:val="000000"/>
          <w:sz w:val="28"/>
          <w:szCs w:val="28"/>
        </w:rPr>
        <w:t>не могу видеть</w:t>
      </w:r>
      <w:r>
        <w:rPr>
          <w:rFonts w:cs="Times New Roman"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Колотит меня всего</w:t>
      </w:r>
      <w:r>
        <w:rPr>
          <w:rFonts w:cs="Times New Roman"/>
          <w:color w:val="000000"/>
          <w:sz w:val="28"/>
          <w:szCs w:val="28"/>
        </w:rPr>
        <w:t>. А люди идут мимо - каждый по своим делам, - и ничего... Проходят парочки, за руки держатся, про любовь говорят, о детках мечтают. Везут малышей в колясках - бровью не поведут. Детишки бегают - привыкают к такому святотатству. Вот и тут: сколько мимо прошло учеников! Утром - в школу, вечером - из школы. А главное - учителя: они ведь тоже мимо проходят. Вот чего не понимаю. Как же так?! Чему же ты научишь, какой красоте, какому добру, если ты слеп, душа твоя глуха!... Эх!...</w:t>
      </w:r>
    </w:p>
    <w:p>
      <w:pPr>
        <w:pStyle w:val="TextBody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 xml:space="preserve">Остановка 10.  </w:t>
      </w:r>
      <w:r>
        <w:rPr>
          <w:rFonts w:cs="Times New Roman"/>
          <w:color w:val="000000"/>
          <w:sz w:val="28"/>
          <w:szCs w:val="28"/>
        </w:rPr>
        <w:t>Акимыч вдруг побледнел, лицо напряглось той страшной его окаменелостью, а губы сами собой вытянулись трубочкой, будто в них застряло и застыло что-то невысказанное. Я уже знал, что Акимыча опять "заклинило" и заговорит он теперь нескоро. Он сутуло, согбенно перешагнул кювет и там, на пустыре, за поворотом школьной ограды, возле большого лопуха с листьями, похожими на слоновые уши, принялся копать яму, предварительно наметив лопатой ее продолговатые контуры. Ростом кукла была не более метра, но Акимыч рыл старательно и глубоко, как настоящую могилку, зарывшись по самый пояс. Обровняв стенку, он все так же молча и отрешенно сходил к стожку на выгоне, принес охапку сена и выстлал им днище ямы. Потом поправил на кукле трусишки, сложил ее руки вдоль туловища и так опустил в сырую глубину ямы. Сверху прикрыл ее остатками сена и лишь после этого снова взялся за лопату. И вдруг он шумно вздохнул, будто вынырнул из какой-то глубины, и проговорил с болью: - Всего не   закопать</w:t>
      </w:r>
    </w:p>
    <w:p>
      <w:pPr>
        <w:pStyle w:val="TextBody"/>
        <w:spacing w:lineRule="atLeast" w:line="3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Почему Акимыч копает   могилу, как для человека?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347"/>
        </w:tabs>
        <w:ind w:left="23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707"/>
        </w:tabs>
        <w:ind w:left="27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67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27"/>
        </w:tabs>
        <w:ind w:left="34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87"/>
        </w:tabs>
        <w:ind w:left="37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47"/>
        </w:tabs>
        <w:ind w:left="41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507"/>
        </w:tabs>
        <w:ind w:left="45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67"/>
        </w:tabs>
        <w:ind w:left="486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2760"/>
        </w:tabs>
        <w:ind w:left="2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120"/>
        </w:tabs>
        <w:ind w:left="3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sz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3840"/>
        </w:tabs>
        <w:ind w:left="3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200"/>
        </w:tabs>
        <w:ind w:left="4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  <w:sz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4920"/>
        </w:tabs>
        <w:ind w:left="4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280"/>
        </w:tabs>
        <w:ind w:left="52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80"/>
        </w:tabs>
        <w:ind w:left="16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40"/>
        </w:tabs>
        <w:ind w:left="20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60"/>
        </w:tabs>
        <w:ind w:left="27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20"/>
        </w:tabs>
        <w:ind w:left="31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40"/>
        </w:tabs>
        <w:ind w:left="38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00"/>
        </w:tabs>
        <w:ind w:left="42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760"/>
        </w:tabs>
        <w:ind w:left="2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120"/>
        </w:tabs>
        <w:ind w:left="3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840"/>
        </w:tabs>
        <w:ind w:left="3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200"/>
        </w:tabs>
        <w:ind w:left="4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920"/>
        </w:tabs>
        <w:ind w:left="4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280"/>
        </w:tabs>
        <w:ind w:left="52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lang w:val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04:00Z</dcterms:created>
  <dc:creator/>
  <dc:description/>
  <cp:keywords/>
  <dc:language>en-US</dc:language>
  <cp:lastModifiedBy>userpc</cp:lastModifiedBy>
  <dcterms:modified xsi:type="dcterms:W3CDTF">2021-02-09T15:03:00Z</dcterms:modified>
  <cp:revision>6</cp:revision>
  <dc:subject/>
  <dc:title/>
</cp:coreProperties>
</file>